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890242211" r:id="rId2"/>
        </w:object>
      </w:r>
      <w:r>
        <w:rPr/>
        <w:t xml:space="preserve">             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 Р И К А З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22.12.2025            №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 утверждении Перечня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right="5103" w:hanging="0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пунктом 9 статьи 20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Утвердить Перечень кодов подвидов по видам доходов, в части налоговых и неналоговых доходов, главными администраторами которых являются органы местного самоуправления муниципального образования «Ярцевский муниципальный округ» Смоленской области </w:t>
      </w:r>
      <w:r>
        <w:rPr>
          <w:sz w:val="28"/>
          <w:szCs w:val="28"/>
        </w:rPr>
        <w:t>и (или) находящиеся в их ведении муниципальные казенные учреждения</w:t>
      </w:r>
      <w:r>
        <w:rPr>
          <w:sz w:val="28"/>
        </w:rPr>
        <w:t xml:space="preserve"> согласно приложению №1.</w:t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 xml:space="preserve">Утвердить Перечень кодов подвидов по видам доходов, в части безвозмездных поступлений, главными администраторами которых являются органы местного самоуправления муниципального образования «Ярцевский муниципальный округ» Смоленской области </w:t>
      </w:r>
      <w:r>
        <w:rPr>
          <w:sz w:val="28"/>
          <w:szCs w:val="28"/>
        </w:rPr>
        <w:t>и (или) находящиеся в их ведении муниципальные казенные учреждения</w:t>
      </w:r>
      <w:r>
        <w:rPr>
          <w:sz w:val="28"/>
        </w:rPr>
        <w:t xml:space="preserve"> согласно приложению №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3. Довести настоящий приказ до главных администраторов доходов  бюджета муниципального образования «Ярцевский муниципальный округ» Смоленской области и Управления федерального казначейства по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ризнать утратившими силу:</w:t>
      </w:r>
    </w:p>
    <w:p>
      <w:pPr>
        <w:pStyle w:val="Normal"/>
        <w:jc w:val="both"/>
        <w:rPr/>
      </w:pPr>
      <w:r>
        <w:rPr>
          <w:sz w:val="28"/>
        </w:rPr>
        <w:tab/>
        <w:t>- приказ Финансового управления от 20.12.2024 №42 «</w:t>
      </w:r>
      <w:r>
        <w:rPr>
          <w:sz w:val="28"/>
          <w:szCs w:val="28"/>
        </w:rPr>
        <w:t>Об утверждении  Перечня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приказ Финансового управления от 28.01.2025 №7 «</w:t>
      </w:r>
      <w:r>
        <w:rPr>
          <w:sz w:val="28"/>
          <w:szCs w:val="28"/>
        </w:rPr>
        <w:t>О внесении изменений в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каз Финансового управления от 07.04.2025 №30 «</w:t>
      </w:r>
      <w:r>
        <w:rPr>
          <w:sz w:val="28"/>
          <w:szCs w:val="28"/>
        </w:rPr>
        <w:t>О внесении изменений в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приказ Финансового управления от 28.05.2025 №40 «</w:t>
      </w:r>
      <w:r>
        <w:rPr>
          <w:sz w:val="28"/>
          <w:szCs w:val="28"/>
        </w:rPr>
        <w:t>О внесении изменений в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приказ Финансового управления от 23.06.2025 №48 «</w:t>
      </w:r>
      <w:r>
        <w:rPr>
          <w:sz w:val="28"/>
          <w:szCs w:val="28"/>
        </w:rPr>
        <w:t>О внесении изменений в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приказ Финансового управления от 07.07.2025 №52 «</w:t>
      </w:r>
      <w:r>
        <w:rPr>
          <w:sz w:val="28"/>
          <w:szCs w:val="28"/>
        </w:rPr>
        <w:t>О внесении изменений в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приказ Финансового управления от 10.07.2025 №53 «</w:t>
      </w:r>
      <w:r>
        <w:rPr>
          <w:sz w:val="28"/>
          <w:szCs w:val="28"/>
        </w:rPr>
        <w:t>О внесении изменений в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приказ Финансового управления от 31.10.2025 №63 «</w:t>
      </w:r>
      <w:r>
        <w:rPr>
          <w:sz w:val="28"/>
          <w:szCs w:val="28"/>
        </w:rPr>
        <w:t>О внесении изменений в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 Настоящий приказ вступает в силу с 1 января 2026 г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 управления</w:t>
        <w:tab/>
        <w:tab/>
        <w:tab/>
        <w:tab/>
        <w:t xml:space="preserve">                   К.К. Мянни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казом</w:t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</w:rPr>
        <w:t>Финансового     управления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    №____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кодов подвидов по видам доходов в части налоговых и неналоговых доходов, главными администраторами которых являются органы местного самоуправления муниципального образования «Ярцевский муниципальный округ» Смоленской области </w:t>
      </w:r>
      <w:r>
        <w:rPr>
          <w:b/>
          <w:sz w:val="28"/>
          <w:szCs w:val="28"/>
        </w:rPr>
        <w:t xml:space="preserve">и (или) находящиеся в их ведении муниципальные казенные учреждения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87"/>
      </w:tblGrid>
      <w:tr>
        <w:trPr>
          <w:trHeight w:val="67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 xml:space="preserve">Код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ОВЫЕ И НЕНАЛОГОВЫЕ ДОХОДЫ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44 14 0001 12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плата по договорам социального найма и договорам найма жилых помещений муниципального жилищного фонда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44 14 0002 12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иные поступления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80 14 0001 12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 (в части нестационарных торговых объектов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80 14 0002 12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 (в части рекламных конструкций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14 0001 13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иносящей доход деятельности МКУК «ЯИКМ»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14 0001 13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округов (доходы от возврата дебиторской задолженности прошлых лет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14 0002 13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округов (доходы от компенсации затрат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САНКЦИИ, ВОЗМЕЩЕНИЕ УЩЕРБА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1 14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 (по договорам аренды земельных участков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2 14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 (по договорам аренды имущества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3 14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 (по договорам социального найма и договорам найма жилых помещений муниципального жилищного фонда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4 0004 14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 (по иным договорам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141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 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14 0001 18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 (плата за использование земельных участков, государственная собственность на которые не разграничена, для возведения гражданами гаражей, являющихся некапитальными строениями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14 0002 18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 (иные поступления)</w:t>
            </w:r>
          </w:p>
        </w:tc>
      </w:tr>
      <w:tr>
        <w:trPr>
          <w:trHeight w:val="943" w:hRule="atLeast"/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87"/>
      </w:tblGrid>
      <w:tr>
        <w:trPr>
          <w:tblHeader w:val="true"/>
          <w:trHeight w:val="1656" w:hRule="atLeast"/>
          <w:cantSplit w:val="true"/>
        </w:trPr>
        <w:tc>
          <w:tcPr>
            <w:tcW w:w="97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5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ind w:left="5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5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</w:t>
            </w:r>
          </w:p>
          <w:p>
            <w:pPr>
              <w:pStyle w:val="Normal"/>
              <w:ind w:left="5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    управления</w:t>
            </w:r>
          </w:p>
          <w:p>
            <w:pPr>
              <w:pStyle w:val="Normal"/>
              <w:ind w:left="5760" w:hanging="0"/>
              <w:jc w:val="right"/>
              <w:rPr/>
            </w:pPr>
            <w:r>
              <w:rPr>
                <w:sz w:val="28"/>
                <w:szCs w:val="28"/>
              </w:rPr>
              <w:t>от _____________    №____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 xml:space="preserve">кодов подвидов по видам доходов в части безвозмездных поступлений, главными администраторами которых являются органы местного самоуправления муниципального образования «Ярцевский муниципальный округ» Смоленской области </w:t>
            </w:r>
            <w:r>
              <w:rPr>
                <w:b/>
                <w:sz w:val="28"/>
                <w:szCs w:val="28"/>
              </w:rPr>
              <w:t>и (или) находящиеся в их ведении муниципальные казенные учреждения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 xml:space="preserve">Код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01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 ( субсидии из резервного фонда Правительства Смоленской области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02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проектирование, строительство, реконструкцию, капитальный ремонт и ремонт автомобильных дорог общего пользования местного значения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03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 на капитальный ремонт зданий муниципальных образовательных организаций в рамках модернизации школьных систем образования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04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капитальный ремонт зданий муниципальных образовательных организаций в рамках модернизации дошкольных систем образования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05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обеспечение условий для функционирования центров «Точка роста»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06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устройство детских игровых площадок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08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строительство, реконструкцию, капитальный ремонт шахтных колодцев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09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модернизацию систем теплоснабжения, централизованного водоснабжения, централизованного водоотведения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14 0011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ремонт и восстановление воинских захоронений и мемориальных сооружений, находящихся вне воинских захоронений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9999 14 0013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 (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14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укрепление материально-технической базы образовательных учреждений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16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оснащение общеобразовательных организаций оборудованием, средствами обучения и воспитания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18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 (на предоставление грантов субъектам малого и среднего предпринимательства на реализацию проектов в сфере предпринимательства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25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</w:t>
            </w:r>
            <w:r>
              <w:rPr>
                <w:color w:val="1A1A1A"/>
                <w:shd w:fill="FFFFFF" w:val="clear"/>
              </w:rPr>
              <w:t xml:space="preserve"> (на реализацию мероприятий по оплате стоимости обучения граждан, заключивших договор о целевом обучении по педагогическим специальностям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26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чие субсидии бюджетам муниципальных округов </w:t>
            </w:r>
            <w:r>
              <w:rPr>
                <w:color w:val="1A1A1A"/>
                <w:shd w:fill="FFFFFF" w:val="clear"/>
              </w:rPr>
              <w:t>(на реализацию мероприятий по приобретению жилых помещений отдельным категориям педагогических работников образовательных организаций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27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укрепление материально-технической базы муниципальных учреждений культуры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28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создание «умных» спортивных площадок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29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подготовку основания площадок ГТО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4 14 0001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созданию административных комиссий в целях привлечения к административной ответственности, предусмотренной областным законом «Об административных правонарушениях на территории Смоленской области 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2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созданию и организации деятельности комиссий по делам несовершеннолетних и защите их прав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3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округов на выполнение передаваемых полномочий субъектов Российской Федерации (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) 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4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округов на выполнение передаваемых полномочий субъектов Российской Федерации </w:t>
            </w:r>
            <w:r>
              <w:rPr>
                <w:bCs/>
              </w:rPr>
              <w:t>(по организации и осуществлению деятельности по опеке и попечительству)</w:t>
            </w:r>
            <w:r>
              <w:rPr/>
              <w:t xml:space="preserve"> 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5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назначению и выплате ежемесячных денежных средств на содержание ребенка, находящегося под опекой (попечительством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6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выплате вознаграждения, причитающегося приемным родителям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7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округов на выполнение передаваемых полномочий субъектов Российской Федерации (по выплате денежных средств на содержание ребенка, переданного на воспитание в приемную семью) 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8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9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10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уществлению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11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выплате вознаграждения за выполнение функций классного руководителя педагогическим работникам муниципальных образовательных организаций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12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обеспечению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)</w:t>
            </w:r>
          </w:p>
        </w:tc>
      </w:tr>
      <w:tr>
        <w:trPr>
          <w:trHeight w:val="238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13 15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на государственную регистрацию актов гражданского состояния за счет средств областного бюджета)</w:t>
            </w:r>
          </w:p>
        </w:tc>
      </w:tr>
    </w:tbl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3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4:26:00Z</dcterms:created>
  <dc:creator>Bill Geits</dc:creator>
  <dc:description/>
  <dc:language>en-US</dc:language>
  <cp:lastModifiedBy>Ноут</cp:lastModifiedBy>
  <cp:lastPrinted>2025-12-22T16:36:00Z</cp:lastPrinted>
  <dcterms:modified xsi:type="dcterms:W3CDTF">2025-12-29T14:26:00Z</dcterms:modified>
  <cp:revision>2</cp:revision>
  <dc:subject/>
  <dc:title/>
</cp:coreProperties>
</file>